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146787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497138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9871527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